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podlagi četrtega odstavka 11. člena Zakona o stvarnem premoženju države in samoupravnih lokalnih skupnosti (Uradni list RS, št. 86/10, 75/12, 47/13 – ZDU-1G, 50/14, 90/14 – ZDU-1I, 14/15 – ZUUJFO, 76/15 in 11/18 – ZSPDSLS-1) in 15. člena Statuta Občine Kidričevo (Uradni list RS, št. 62/16 in 16/18) je Občinski svet Občine Kidričevo na svoji … redni seji, dne … , na predlog župana sprejel nasledn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premembe in dopolnitve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a ravnanja s stvarnim premoženjem Občine Kidričevo za leto 201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člen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vnanja s stvarnim premoženjem Občine Kidričevo za leto 2018, št. 478-24/2017 z dne 24.10.2017 (v nadaljevanju načrt), se spremeni in dopolni, kot sledi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na strani pridobivanja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 PRIDOBIVANJA NEPREMIČNEGA PREMOŽENJA: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82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97"/>
        <w:gridCol w:w="1701"/>
        <w:gridCol w:w="1276"/>
        <w:gridCol w:w="2977"/>
      </w:tblGrid>
      <w:tr>
        <w:trPr/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. Št.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rsta nepremičnin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moupravna lokalna skupnost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kvirna velikost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edvidena sredstva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a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9/2, k.o. (394) Gerečja v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Cs w:val="24"/>
              </w:rPr>
              <w:t>66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a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0/1, k.o. (394) Gerečja v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9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Cs w:val="24"/>
              </w:rPr>
              <w:t>474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a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1/1, k.o. (394) Gerečja v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3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Cs w:val="24"/>
              </w:rPr>
              <w:t>2.358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a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5/36, k.o. (425) Lovrenc na Dr. pol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Cs w:val="24"/>
              </w:rPr>
              <w:t>1.410,00 EUR</w:t>
            </w:r>
          </w:p>
        </w:tc>
      </w:tr>
      <w:tr>
        <w:trPr>
          <w:trHeight w:val="7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a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11/121, k.o. (425) Lovrenc na Dr. pol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čina Kidrič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61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Cs w:val="24"/>
              </w:rPr>
              <w:t>61.702,72 EUR z DDV</w:t>
            </w:r>
          </w:p>
        </w:tc>
      </w:tr>
      <w:tr>
        <w:trPr>
          <w:trHeight w:val="399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KUPAJ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6.010,72 EUR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na strani razpolaganja: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Garamond" w:ascii="Garamond" w:hAnsi="Garamond"/>
          <w:b/>
          <w:sz w:val="22"/>
          <w:szCs w:val="22"/>
        </w:rPr>
        <w:t>NAČRT RAZPOLAGANJA NEPREMIČNEGA PREMOŽENJA:</w:t>
      </w:r>
    </w:p>
    <w:p>
      <w:pPr>
        <w:pStyle w:val="Normal"/>
        <w:autoSpaceDE w:val="false"/>
        <w:ind w:left="108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črt razpolaganja z zemljišči</w:t>
      </w:r>
    </w:p>
    <w:p>
      <w:pPr>
        <w:pStyle w:val="Normal"/>
        <w:autoSpaceDE w:val="false"/>
        <w:ind w:left="180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sedilo pod zaporedno številko 1b. se črta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 vrstici z besedilom »SKUPAJ« se spremeni znesek tako, da se glasi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8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17"/>
        <w:gridCol w:w="2294"/>
        <w:gridCol w:w="967"/>
        <w:gridCol w:w="1842"/>
        <w:gridCol w:w="2152"/>
      </w:tblGrid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ab/>
            </w:r>
          </w:p>
        </w:tc>
        <w:tc>
          <w:tcPr>
            <w:tcW w:w="96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KUPAJ</w:t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9.181,00 EUR</w:t>
            </w:r>
          </w:p>
        </w:tc>
      </w:tr>
    </w:tbl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člen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e spremembe in dopolnitve načrt začnejo veljati z dnem sprejema na seji Občinskega sveta Občine Kidričevo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 478-24/2018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atum: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</w:t>
      </w:r>
      <w:r>
        <w:rPr>
          <w:rFonts w:cs="Garamond" w:ascii="Garamond" w:hAnsi="Garamond"/>
          <w:b/>
          <w:sz w:val="22"/>
          <w:szCs w:val="22"/>
        </w:rPr>
        <w:t xml:space="preserve">_______________________________________________________________________________________________________________________________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 B R A Z L O Ž I T E V 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varno premoženje občine obsegajo premičnine in nepremičnine. Ravnanje s stvarnim premoženjem občine urejata Zakon o stvarnem premoženju države in samoupravnih lokalnih skupnosti (Uradni list RS, št. 86/10, 75/12, 47/13 – ZDU-1G, 50/14, 90/14 – ZDU-1I, 14/15 – ZUUJFO, 76/15 in 11/18 – ZSPDSLS-1; v nadaljevanju zakon) in Uredba o stvarnem premoženju države in samoupravnih lokalnih skupnosti (Uradni list RS, št. 34/11, 42/12, 24/13, 10/14, 58/16, 11/18 – ZSPDSLS-1 in 31/18; v nadaljevanju uredba).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Na podlagi četrtega odstavka 11. člena zakona občinski svet na predlog župana sprejme načrt ravnanja z nepremičnim premoženjem, ki je sestavljen iz načrta pridobivanja nepremičnega premoženja in načrta razpolaganja z nepremičnim premoženjem. Odplačni način pridobitve lastninske pravice na nepremičnem premoženju v breme proračunskih sredstev je namreč mogoč v skladu s prvim odstavkom 6. člena uredbe le na podlagi veljavnega načrta pridobivanja nepremičnega premoženja. Prav tako se v skladu z drugim odstavkom istega člena uredbe postopek razpolaganja z nepremičnim premoženjem občine lahko izvede, če je nepremično premoženje vključeno v veljavni načrt razpolaganja z nepremičnim premoženjem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pridobivanja nepremičnega premoženja zajema podatke o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rsti nepremičnine, ki je lahko zemljišče, stavba, del stavbe ali zemljišče s stavbo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moupravni lokalni skupnosti v kateri upravljavec načrtuje nakup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okvirni velikosti izraženi v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 xml:space="preserve"> in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aniranih sredstvih v proračunu izraženih v tisočih za leto, na katero se nanaša načrt pridobivan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zpolaganja z zemljišči zajema podatke o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amoupravni lokalni skupnosti v kateri nepremičnina leži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astrski občini in šifri katastrske občine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celni številki zemljišč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kvadraturi zemljišča izraženi v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 xml:space="preserve"> in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plošeni tržni vrednosti, ki jo je določila Geodetska uprava RS oziroma orientacijski vrednosti določeni v skladu s tretjim odstavkom 19. člena uredbe, v primeru da posplošena tržna vrednost ni določena, vse izraženo v tisoči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črt razpolaganja z zemljišči s stavbo zajema podatke 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samoupravni lokalni skupnosti v kateri leži zemljišče s stavbo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astrski občini in šifri katastrske občine, v kateri leži zemljišče s stavbo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celni številki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likosti parce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indetifikacijski oznaki, ki zajema šifro katastrske občine, številko stavbe in dela stavb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velikost dela stavbe, izraženi v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, 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posplošeni tržni vrednosti, ki jo je določila Geodetska uprava RS, ali orientacijski vrednosti, določeni v skladu s tretjim odstavkom 19. člena uredbe, če posplošena tržna vrednost ni določena, vse izraženo v tisoči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Glede na navedeno predlagam Občinskemu svetu Občine Kidričevo v obravnavo in sprejem načrta ravnanja s stvarnim premoženjem Občine Kidričevo za leto 201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ton LESKOVAR,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župan Občine Kidričevo</w:t>
      </w:r>
    </w:p>
    <w:sectPr>
      <w:headerReference w:type="default" r:id="rId2"/>
      <w:footerReference w:type="default" r:id="rId3"/>
      <w:type w:val="nextPage"/>
      <w:pgSz w:orient="landscape" w:w="16838" w:h="11906"/>
      <w:pgMar w:left="107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Junij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2000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7:31:00Z</dcterms:created>
  <dc:creator>Valerija HORVAT</dc:creator>
  <dc:description/>
  <dc:language>en-US</dc:language>
  <cp:lastModifiedBy>Zdenka Frank</cp:lastModifiedBy>
  <cp:lastPrinted>2016-06-20T11:23:00Z</cp:lastPrinted>
  <dcterms:modified xsi:type="dcterms:W3CDTF">2018-06-27T17:31:00Z</dcterms:modified>
  <cp:revision>2</cp:revision>
  <dc:subject/>
  <dc:title>Na podlagi četrtega odstavka 15</dc:title>
</cp:coreProperties>
</file>